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ing comprehension exercis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y were theatre performances part of the healing process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y do you think the healing process depends on our psychological and emotional state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Voicing various social issues through the arts educates the soul and treats a disorder. Why do we usually need to identify with or relate to issues presented by the performing arts? How does conversation help in the same sense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Why do you think the community should remain peaceful and untroubled?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3:00Z</dcterms:created>
  <dc:creator>DEMETRA.D</dc:creator>
  <dc:description/>
  <dc:language>en-US</dc:language>
  <cp:lastModifiedBy>USER</cp:lastModifiedBy>
  <dcterms:modified xsi:type="dcterms:W3CDTF">2015-03-25T10:23:00Z</dcterms:modified>
  <cp:revision>2</cp:revision>
  <dc:subject/>
  <dc:title/>
</cp:coreProperties>
</file>